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USC.5362.</w:t>
      </w:r>
    </w:p>
    <w:p>
      <w:pPr>
        <w:pStyle w:val="Normal"/>
        <w:autoSpaceDE w:val="false"/>
        <w:jc w:val="right"/>
        <w:rPr/>
      </w:pPr>
      <w:r>
        <w:rPr/>
        <w:t>Kolno, dnia ………………………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imię i nazwisko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</w:t>
            </w:r>
            <w:r>
              <w:rPr>
                <w:vertAlign w:val="superscript"/>
              </w:rPr>
              <w:t>(adres zamieszkania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telefon kontaktow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6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Kierownik </w:t>
        <w:br/>
        <w:t>Urzędu Stanu Cywilnego</w:t>
        <w:br/>
        <w:t>w Kolnie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WNIOSEK</w:t>
      </w:r>
    </w:p>
    <w:p>
      <w:pPr>
        <w:pStyle w:val="Heading3"/>
        <w:rPr>
          <w:sz w:val="24"/>
        </w:rPr>
      </w:pPr>
      <w:r>
        <w:rPr>
          <w:sz w:val="24"/>
        </w:rPr>
        <w:t>o wydanie odpisu aktu małżeństwa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sz</w:t>
      </w:r>
      <w:r>
        <w:rPr>
          <w:rFonts w:eastAsia="TimesNewRoman;MS Mincho"/>
        </w:rPr>
        <w:t xml:space="preserve">ę </w:t>
      </w:r>
      <w:r>
        <w:rPr/>
        <w:t xml:space="preserve">o wydanie odpisu skróconego*/zupełnego*/wielojęzycznego* aktu małżeństwa </w:t>
        <w:br/>
        <w:t>(….... egz.) niżej wymienionej osoby: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imiona i nazwiska osób zawierających małżeństwo)</w:t>
      </w:r>
    </w:p>
    <w:p>
      <w:pPr>
        <w:pStyle w:val="Normal"/>
        <w:autoSpaceDE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data i miejsce zawarcia małżeństwa, PESEL)</w:t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nr aktu małżeństwa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znaczenie odpisów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*W sprawach</w:t>
      </w:r>
      <w:r>
        <w:rPr>
          <w:sz w:val="18"/>
          <w:szCs w:val="18"/>
        </w:rPr>
        <w:t>: alimentacyjnych, rozwodowych, emerytalnych, rentowych, zawarcia małżeństwa, zatrudnienia, szkolnictwa, dokumentów stwierdzających tożsamość, paszportowych, meldunkowych, świadczeń socjalnych, zasiłku rodzinnego, ubezpieczenia społecznego, ubezpieczenia zdrowotnego, PZU, spadkowych, majątkowych, notarialnych, prywatnych, opieki, inne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*Odpis dotyczy</w:t>
      </w:r>
      <w:r>
        <w:rPr>
          <w:sz w:val="18"/>
          <w:szCs w:val="18"/>
        </w:rPr>
        <w:t>: mojej osoby, matki, ojca, syna, córki, męża, żony, brata, siostry, wnuka, wnuczki, babci, dziadka lub interes prawny w uzyskaniu odpisów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</w:t>
      </w:r>
      <w:r>
        <w:rPr>
          <w:sz w:val="18"/>
          <w:szCs w:val="18"/>
        </w:rPr>
        <w:t>.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data i czytelny podpis wnioskodawcy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vertAlign w:val="superscript"/>
        </w:rPr>
        <w:t>(data i czytelny podpis osoby odbierającej)</w:t>
      </w:r>
    </w:p>
    <w:p>
      <w:pPr>
        <w:pStyle w:val="Normal"/>
        <w:jc w:val="right"/>
        <w:rPr>
          <w:sz w:val="16"/>
          <w:szCs w:val="16"/>
          <w:u w:val="single"/>
          <w:vertAlign w:val="superscript"/>
        </w:rPr>
      </w:pPr>
      <w:r>
        <w:rPr>
          <w:sz w:val="16"/>
          <w:szCs w:val="16"/>
          <w:u w:val="single"/>
          <w:vertAlign w:val="superscript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Adnotacje urzędowe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Nr aktu ……………………………………………………………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ata wydania ……………………………………………………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odpis osoby wydającej …………………………………………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Opłata skarbowa za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odpis skrócony/wielojęzyczny aktu stanu cywilnego – 22 zł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odpis zupełny aktu stanu cywilnego – 33 zł.</w:t>
      </w:r>
    </w:p>
    <w:p>
      <w:pPr>
        <w:pStyle w:val="Normal"/>
        <w:jc w:val="both"/>
        <w:rPr/>
      </w:pPr>
      <w:r>
        <w:rPr>
          <w:sz w:val="16"/>
          <w:szCs w:val="16"/>
        </w:rPr>
        <w:t>Podstawa prawna: Ustawa z dnia 16 listopada 2006 r. o opłacie skarbowej (Dz. U. z 2020 r. poz. 1546 z późn. zm.).</w:t>
      </w:r>
    </w:p>
    <w:sect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6:00Z</dcterms:created>
  <dc:creator>iwona Śladowska</dc:creator>
  <dc:description/>
  <cp:keywords/>
  <dc:language>en-US</dc:language>
  <cp:lastModifiedBy>Urząd Miasta Kolno</cp:lastModifiedBy>
  <cp:lastPrinted>2020-04-22T10:21:00Z</cp:lastPrinted>
  <dcterms:modified xsi:type="dcterms:W3CDTF">2020-12-30T07:56:00Z</dcterms:modified>
  <cp:revision>2</cp:revision>
  <dc:subject/>
  <dc:title>Mińsk Mazowiecki, 2005-05-18</dc:title>
</cp:coreProperties>
</file>