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Kolno, dn. ....................................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  <w:t xml:space="preserve">Burmistrz Miasta </w:t>
      </w:r>
    </w:p>
    <w:p>
      <w:pPr>
        <w:pStyle w:val="Heading1"/>
        <w:ind w:left="4248" w:firstLine="708"/>
        <w:rPr/>
      </w:pPr>
      <w:r>
        <w:rPr/>
        <w:t xml:space="preserve">          </w:t>
      </w:r>
      <w:r>
        <w:rPr/>
        <w:t>Kol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2" w:firstLine="708"/>
        <w:rPr/>
      </w:pPr>
      <w:r>
        <w:rPr/>
        <w:t>W N I O S E K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Wnoszę o wydanie zgody na lokalizację / przebudowę* zjazdu indywidualnego, publicznego* z drogi publicznej Nr .................... ulicy ........................................................................  do nieruchomości, pól uprawnych*  Oświadczam że jestem właścicielem, użytkownikiem, dzierżawcą* przedmiotowej nieruchomości nr geod. 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Nieruchomość ta jest wykorzystywana na cele 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......... . </w:t>
      </w:r>
    </w:p>
    <w:p>
      <w:pPr>
        <w:pStyle w:val="Normal"/>
        <w:spacing w:lineRule="auto" w:line="360"/>
        <w:jc w:val="both"/>
        <w:rPr/>
      </w:pPr>
      <w:r>
        <w:rPr/>
        <w:t>Po wybudowaniu, przebudowie zjazdu* sposób wykorzystania nieruchomości nie ulegnie zmianie*, ulegnie zmianie polegającej na ............................................................................... 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łączniki do wniosk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pa sytuacyjna z lokalizacją zjazdu w skali 1: 5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ę o zgodności zagospodarowania nieruchomości z miejscowym planem zagospodarowania przestrzen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pię dokumentu potwierdzającego tytuł prawny do nieruchom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 xml:space="preserve">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*niepotrzebne skreślić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1:26:00Z</dcterms:created>
  <dc:creator>Zbigniew Wiliński</dc:creator>
  <dc:description/>
  <dc:language>en-US</dc:language>
  <cp:lastModifiedBy>zwilinski</cp:lastModifiedBy>
  <cp:lastPrinted>2000-06-23T12:32:00Z</cp:lastPrinted>
  <dcterms:modified xsi:type="dcterms:W3CDTF">2008-02-08T14:13:00Z</dcterms:modified>
  <cp:revision>7</cp:revision>
  <dc:subject/>
  <dc:title>Kolno, dn</dc:title>
</cp:coreProperties>
</file>