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32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3"/>
        <w:gridCol w:w="6614"/>
        <w:gridCol w:w="25"/>
      </w:tblGrid>
      <w:tr>
        <w:trPr>
          <w:tblHeader w:val="true"/>
        </w:trPr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Klauzula informacyjna dot. przetwarzania danych osobowych </w:t>
              <w:br/>
              <w:t xml:space="preserve">na podstawie obowiązku prawnego ciążącego na administratorze (przetwarzanie w związku z ustawą z dnia 6 sierpnia 2010 r. </w:t>
              <w:br/>
              <w:t>o dowodach osobistych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ŻSAMOŚĆ ADMINISTRATORA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torami są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72" w:hanging="29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 Cyfryzacji, mający siedzibę w Warszawie przy ul. Królewskiej 27, 00-060 Warszawa – odpowiada za utrzymanie i rozwój rejestr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72" w:hanging="29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ster Spraw Wewnętrznych i Administracji, mający siedzibę </w:t>
              <w:br/>
              <w:t>w Warszawie przy ul Stefana Batorego 5, 02-591 Warszawa – odpowiada za kształtowanie jednolitej polityki w zakresie realizacji obowiązków określonych w ustawie oraz personalizację dowodów osobist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72" w:hanging="29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zakresie danych przetwarzanych w dokumentacji papierowej i innych zbiorach danych prowadzonych przez organ wydający dowód osobisty </w:t>
              <w:br/>
              <w:t>jest: Burmistrz Miasta Kolno mający siedzibę w Kolnie przy ul. Wojska Polskiego 20, 18-500 Kolno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KONTAKTOWE ADMINISTRATORA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administratorem – Ministrem Cyfryzacji można się skontaktować poprzez adres email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od@mc.gov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formularz kontaktowy pod adresem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www.gov.pl/cyfryzacja/kontak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 lub pisemnie na adres siedziby administratora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 administratorem – Ministrem Spraw Wewnętrznych i Administracji można się skontaktować pisemnie na adres siedziby administratora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administratorem – Burmistrzem Miasta Kolna można się skontaktować  pisemnie na adres siedziby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KONTAKTOWE INSPEKTORA OCHRONY DANYCH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dministrator – Minister Cyfryzacji wyznaczył inspektora ochrony danych, </w:t>
              <w:br/>
              <w:t xml:space="preserve">z którym może się Pani/Pan skontaktować poprzez e-mail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od@mc.gov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lub pisemnie na adres siedziby administratora. Z inspektorem ochrony danych można się kontaktować we wszystkich sprawach dotyczących przetwarzania danych osobowych oraz korzystania z praw związanych z przetwarzaniem danych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ministrator – Minister Spraw Wewnętrznych i Administracji wyznaczył inspektora ochrony danych, z którym może się Pani/Pan skontaktować poprzez e-mail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od@mswia.gov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lub pisemnie na adres siedziby administratora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dministrator – Burmistrz Miasta Kolna wyznaczył inspektora ochrony danych Pana Mateusza Borowskiego, z którym może się Pani/Pan skontaktować poprzez e-mail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od@kolno.home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lub pisemnie na adres siedziby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inspektorem ochrony danych można się kontaktować we wszystkich sprawach dotyczących przetwarzania danych osobowych oraz korzystania z praw związanych z przetwarzaniem danych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E PRZETWARZANIA I PODSTAWA PRAWNA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/Pana dane będą przetwarzane w celu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ind w:left="272" w:hanging="2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ia Pani/Panu dowodu osobist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ind w:left="268" w:hanging="26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eważnienia Pani/Pana dowodu osobistego z powodu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100" w:before="0" w:after="0"/>
              <w:ind w:left="551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oszenia utraty lub uszkodzenia dowodu,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100" w:before="0" w:after="0"/>
              <w:ind w:left="551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y danych zawartych w dowodzie,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100" w:before="0" w:after="0"/>
              <w:ind w:left="551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ływu terminu ważności dowodu,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100" w:before="0" w:after="0"/>
              <w:ind w:left="551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raty obywatelstwa polskiego lub zgonu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268" w:right="0" w:hanging="27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yskania przez Panią/Pana zaświadczenia o danych własnych zgromadzonych w Rejestrze Dowodów Osobistych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ni/Pana dane będą przetwarzane na podstawie przepisów ustawy </w:t>
              <w:br/>
              <w:t>o dowodach osobistych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IORCY DA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celu sporządzenia dowodu osobistego Pani/Pana dane osobowe będą przekazywane do Centrum Personalizacji Dokumentów MSWiA. Ponadto dane mogą być udostępniane zgodnie z przepisami ustawy o dowodach osobistych służbom, organom administracji publicznej, prokuraturze oraz innym podmiotom, jeżeli wykażą w tym interes prawny w otrzymaniu danych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KAZANIE DANYCH OSOBOWYCH DO PAŃSTWA TRZECIEGO LUB ORGANIZACJI MIĘDZYNARODOWJ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ni/Pana dane dotyczące utraconego dowodu osobistego (skradzionego lub zagubionego) będą przekazywane do Systemu Informacyjnego Schengen II </w:t>
              <w:br/>
              <w:t>na podstawie ustawy o udziale Rzeczypospolitej Polskiej w Systemie Informacyjnym Schengen oraz Wizowym Systemie Informacyjnym. Dane będą przekazywane za pośrednictwem Krajowego Systemu Informatycznego prowadzonego przez Komendanta Głównego Policji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PRZECHOWYWANIA DANYCH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ne w Rejestrze Dowodów Osobistych będą przetwarzane bezterminowo.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A PODMIOTÓW DANYCH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zysługuje Pani/Panu prawo dostępu do Pani/Pana danych oraz prawo żądania ich sprostowania, a także danych osób, nad którymi sprawowana jest prawna opieka, np. danych dzieci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O WNIESIENIA SKARGI DO ORGANU NADZORCZEGO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zysługuje Pani/Panu również prawo wniesienia skargi do organu nadzorczego zajmującego się ochroną danych osobowych w państwie członkowskim Pani/Pana zwykłego pobytu, miejsca pracy lub miejsca popełnienia domniemanego naruszeni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POCHODZENIA DANYCH OSOBOWYCH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/Pana dane do Rejestru Dowodów Osobistych wprowadzane są przez następujące organy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rgan gminy, który wydaje lub unieważnia dowód osobisty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nistra właściwego do spraw wewnętrznych, który personalizuje dowód osobisty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DOWOLNOŚCI LUB OBOWIĄZKU PODANIA DANYCH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wiązek podania danych osobowych wynika z ustawy o dowodach osobistych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Arial" w:hAnsi="Arial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1" w:hanging="42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c.gov.pl" TargetMode="External"/><Relationship Id="rId3" Type="http://schemas.openxmlformats.org/officeDocument/2006/relationships/hyperlink" Target="https://www.gov.pl/cyfryzacja/kontakt" TargetMode="External"/><Relationship Id="rId4" Type="http://schemas.openxmlformats.org/officeDocument/2006/relationships/hyperlink" Target="mailto:iod@mc.gov.pl" TargetMode="External"/><Relationship Id="rId5" Type="http://schemas.openxmlformats.org/officeDocument/2006/relationships/hyperlink" Target="mailto:iod@mswia.gov.pl" TargetMode="External"/><Relationship Id="rId6" Type="http://schemas.openxmlformats.org/officeDocument/2006/relationships/hyperlink" Target="mailto:iod@kolno.home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Ministerstwo Cyfryzacj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36:00Z</dcterms:created>
  <dc:creator>Kopytowska Katarzyna</dc:creator>
  <dc:description/>
  <cp:keywords/>
  <dc:language>en-US</dc:language>
  <cp:lastModifiedBy>Urząd Miasta Kolno</cp:lastModifiedBy>
  <dcterms:modified xsi:type="dcterms:W3CDTF">2020-12-29T11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